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4.11.-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4 листопада 2024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2/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pPr>
      <w:r>
        <w:rPr>
          <w:b/>
          <w:i/>
          <w:color w:val="000000"/>
          <w:sz w:val="26"/>
          <w:szCs w:val="26"/>
          <w:lang w:val="uk-UA"/>
        </w:rPr>
        <w:t xml:space="preserve">Про внесення змін до розпорядження Червоноградської районної військової адміністрації від 07 лютого 2024 року №11/02-44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6, 7, 41 Закону України "Про місцеві державні адміністрації", статей 4, 15 Закону України "Про правовий режим воєнного стану" та на виконання вимог статті 70 Закону України "Основи законодавства України про охорону здоров’я", пунктів 2.1. та 2.10 глави 2 розділу І "Положення про військово-лікарську експертизу в Збройних Силах України", затвердженого наказом Міністра оборони України від 14 серпня 2008 року      №402 "Про затвердження Положення про військово-лікарську експертизу в Збройних Силах України", зареєстрованого в Міністерстві юстиції України     17 листопада 2008 року №1109/15800 зі змінами (далі Положення), пунктів 9 та 11 розділу І "Положення про лікарсько-льотну експертизу в державній авіації України", затвердженого наказом Міністра оборони України від 20 листопада 2017 року №602, зареєстрованого в Міністерстві юстиції України 27 грудня 2017 року за №1566/31434, постанови Кабінету Міністрів України від               23 лютого 2022 року №154 (зі змінами) "Про затвердження Положення про територіальні центри комплектування та соціальної підтримки", у зв’язку з проведенням медичних оглядів для прийняття на військову службу за контрактом, службу у військовому резерві Збройних Сил України військовозобов’язаних, кандидатів на навчання у вищих військових навчальних закладах Міністерства оборони України, призовом на військову службу під час оголошення мобілізації, врахувавши лист КНП "Сокальська районна лікарня" Сокальської міської ради Львівської області від 10 жовтня 2024 року                       №1273/01-3</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1.Внести зміни до розпорядження Червоноградської районної військової адміністрації від 07 лютого 2024 року №11/02-44 "Про створення, персональний склад Червоноградської районної позаштатної постійно діючої військово-лікарської комісії, Сокальської територіальної позаштатної постійно діючої військово-лікарської комісії, Радехівської територіальної позаштатної постійно діючої військово-лікарської комісії при Червоноградському районному територіальному центрі комплектування та соціальної підтримки та порядок її роботи у 2024 році", а саме в пункті 2 замінити слова "голова комісії – Швець Г.С." на "голова комісії – Марфюк Л. О."</w:t>
      </w:r>
    </w:p>
    <w:p>
      <w:pPr>
        <w:pStyle w:val="Style17"/>
        <w:spacing w:before="0" w:after="360"/>
        <w:ind w:firstLine="567"/>
        <w:jc w:val="both"/>
        <w:rPr/>
      </w:pPr>
      <w:r>
        <w:rPr>
          <w:color w:val="000000"/>
          <w:sz w:val="28"/>
          <w:szCs w:val="28"/>
          <w:lang w:val="uk-UA"/>
        </w:rPr>
        <w:t>2.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2:01:00Z</dcterms:created>
  <dc:creator>Sh_O_V</dc:creator>
  <dc:description/>
  <cp:keywords/>
  <dc:language>en-US</dc:language>
  <cp:lastModifiedBy>User</cp:lastModifiedBy>
  <cp:lastPrinted>2022-06-30T12:42:00Z</cp:lastPrinted>
  <dcterms:modified xsi:type="dcterms:W3CDTF">2024-11-07T08:27:00Z</dcterms:modified>
  <cp:revision>8</cp:revision>
  <dc:subject/>
  <dc:title> </dc:title>
</cp:coreProperties>
</file>